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ict2xml 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phen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ameChar.match(c)) else c for c in wrap]) else: return wra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4Ysro0b6KSPAeDmvhtK9fgM0FdS9OCZRMl4SvvKUJgfPbaWCnr99RqLoOwC0N+YT5RT451
dA5gCmhFX9GJ8oXgBaTsUvwzNxcURL2/b9//GeLT9L9Rh3gKB9CW/f0/f7Yn3dAB3LpLj7za
9P0HWIkMEBhS0t9D7OzkJBgDJWW18XIcDBFVNLBptMGpJ3MXNFcmynr5IpdpTbjzefr03c99
65gFy23OPap2CaNLHF</vt:lpwstr>
  </property>
  <property fmtid="{D5CDD505-2E9C-101B-9397-08002B2CF9AE}" pid="3" name="_2015_ms_pID_7253431">
    <vt:lpwstr>bmIxDRXO2mfbk2gpTxJN5Zbrmv+5cnv5JJZ1cxJr8vPrtRJAk/qwyE
b/fwCzFGWragvm6FTc8q2nkXQq4EbjYfthty6TzowccEy2mWiWAWCbBNmm5RQe1zKjkiBGXd
wDS/eg1m1AeNeH4RKaC8uZJtz8hp0k/3kChinjgt24ru/IZK8IUknPqMJsSKO7hxKHfENFrh
aEetw2vkdibCXUMKWZy0WwQaXh440mksu94C</vt:lpwstr>
  </property>
  <property fmtid="{D5CDD505-2E9C-101B-9397-08002B2CF9AE}" pid="4" name="_2015_ms_pID_7253431_00">
    <vt:lpwstr>_2015_ms_pID_7253431</vt:lpwstr>
  </property>
  <property fmtid="{D5CDD505-2E9C-101B-9397-08002B2CF9AE}" pid="5" name="_2015_ms_pID_7253432">
    <vt:lpwstr>QAiFZLaCdjR0YpGGHQt2OgYQK09INIcZTXg5
e0sJ7R8teZST+UFWwqsW9jMiAsJVHf1NfqBta3lauXnfC1Z+l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52</vt:lpwstr>
  </property>
</Properties>
</file>